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>:    FEIJOA GINGER SPONGE (Allyson Gofton  – The Great New Zealand Baking Boo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 Discuss words poaching/</w:t>
      </w:r>
      <w:r>
        <w:rPr>
          <w:b/>
          <w:sz w:val="28"/>
          <w:szCs w:val="28"/>
        </w:rPr>
        <w:t>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 or 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proof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ea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8-10 feijoa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wat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suga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whole clove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flou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teaspoons ground ging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teaspoons baking powd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rams butter, soften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aster suga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milk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t the feijoas in half and spoon out the pul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t into thick slices and place in a saucepan with the water, sugar and clov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mmer for 5-7 minutes until sof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Using a slotted spoon, transfer the fruit to an oven-proof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il the remaining poaching liquid down until only 2-3 tablespoons remain.  Strain this over the frui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the flour ginger and baking powder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the butter and sugar until light and cream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ghtly beat the egg into the creamed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and fold the dry ingredients alternately with the milk into the creamed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 over the fruit.  Level the top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at 180°C for 30-35 minutes or until the sponge is well cooked and golde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9:28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2-04-30T10:30:00Z</dcterms:modified>
  <cp:revision>6</cp:revision>
  <dc:subject/>
  <dc:title/>
</cp:coreProperties>
</file>